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СТОЯНИИ РАСЧЕТОВ ПО НАЛОГАМ, СБОРАМ, ПЕНЯМ И ШТРАФ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 (в том числе отнесенных к категории крупнейших) и индивидуальных предпринимател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о состоянию на «__» 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, КПП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, Ф.И.О. индивидуального предприним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Адрес налогоплательщика, плательщика сборов, взносов, налогового агента 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30"/>
        <w:gridCol w:w="1418"/>
        <w:gridCol w:w="1134"/>
        <w:gridCol w:w="992"/>
        <w:gridCol w:w="992"/>
        <w:gridCol w:w="1276"/>
        <w:gridCol w:w="992"/>
        <w:gridCol w:w="992"/>
        <w:gridCol w:w="1276"/>
        <w:gridCol w:w="1134"/>
        <w:gridCol w:w="851"/>
        <w:gridCol w:w="1417"/>
      </w:tblGrid>
      <w:tr>
        <w:trPr>
          <w:trHeight w:val="13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- </w:t>
              <w:br/>
              <w:t>нование</w:t>
              <w:br/>
              <w:t>налога,</w:t>
              <w:br/>
              <w:t xml:space="preserve">сбора  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Т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та</w:t>
              <w:br/>
              <w:t xml:space="preserve">(+),   </w:t>
              <w:br/>
              <w:t xml:space="preserve">недоимка </w:t>
              <w:br/>
              <w:t xml:space="preserve">(-),   </w:t>
              <w:br/>
              <w:t xml:space="preserve">рублей  </w:t>
              <w:br/>
              <w:t xml:space="preserve">&lt;*&gt; 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ме того,  </w:t>
              <w:br/>
              <w:t xml:space="preserve">отсрочено,   </w:t>
              <w:br/>
              <w:t>рассрочено, в</w:t>
              <w:br/>
              <w:t xml:space="preserve">том числе в  </w:t>
              <w:br/>
              <w:t>порядке реструктуризации,</w:t>
              <w:br/>
              <w:t>приостановлено к взысканию по налог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та</w:t>
              <w:br/>
              <w:t xml:space="preserve">(+)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-ность (-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пени,    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руктуризации, </w:t>
              <w:br/>
              <w:t>приостановлено</w:t>
              <w:br/>
              <w:t>к взысканию по</w:t>
              <w:br/>
              <w:t xml:space="preserve">пени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та</w:t>
              <w:br/>
              <w:t xml:space="preserve">(+),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сть (-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  налоговым</w:t>
              <w:br/>
              <w:t>санкциям,</w:t>
              <w:br/>
              <w:t xml:space="preserve">рублей   </w:t>
              <w:br/>
              <w:t xml:space="preserve">&lt;*&gt;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ме того,   </w:t>
              <w:br/>
              <w:t xml:space="preserve">отсрочено,    </w:t>
              <w:br/>
              <w:t xml:space="preserve">рассрочено, в </w:t>
              <w:br/>
              <w:t xml:space="preserve">том числе в   </w:t>
              <w:br/>
              <w:t xml:space="preserve">порядке реструктуризации, </w:t>
              <w:br/>
              <w:t>приостановлено</w:t>
              <w:br/>
              <w:t>к взысканию по</w:t>
              <w:br/>
              <w:t xml:space="preserve">налоговым     </w:t>
              <w:br/>
              <w:t xml:space="preserve">санкциям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плата</w:t>
              <w:br/>
              <w:t xml:space="preserve">(+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-  </w:t>
              <w:br/>
              <w:t>ность (-)</w:t>
              <w:br/>
              <w:t>по процентам за</w:t>
              <w:br/>
              <w:t xml:space="preserve">пользование    </w:t>
              <w:br/>
              <w:t xml:space="preserve">бюджетными     </w:t>
              <w:br/>
              <w:t xml:space="preserve">средствами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</w:t>
              <w:br/>
              <w:t>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  <w:br/>
              <w:t>(дата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</w:t>
              <w:br/>
              <w:t xml:space="preserve">руб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  <w:br/>
              <w:t>(дата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</w:t>
              <w:br/>
              <w:t xml:space="preserve">рубл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</w:t>
              <w:br/>
              <w:t>(дата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на _______ 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Суммы недоимки по налогам (сборам, взносам) и задолженности по пени и   штрафам   показываются   без   учета  (за  минусом)  сумм  отсроченных, рассроченных,  в том числе в порядке реструктуризации, и приостановленных к взысканию платеже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ой строкой указываются суммы денежных средств, списанных банком с расчетного счета налогоплательщик, но не зачисленных на счета по учету доходов бюджетов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меститель руководителя) ___________ (____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М.П.      «__» 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15:00Z</dcterms:created>
  <dc:creator>Чекунов М.В.</dc:creator>
  <dc:description/>
  <cp:keywords/>
  <dc:language>en-US</dc:language>
  <cp:lastModifiedBy>9922</cp:lastModifiedBy>
  <dcterms:modified xsi:type="dcterms:W3CDTF">2011-08-02T12:05:00Z</dcterms:modified>
  <cp:revision>5</cp:revision>
  <dc:subject/>
  <dc:title/>
</cp:coreProperties>
</file>